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6.12.2023 г. № 34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206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5467,0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9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строительство подводящих газопроводов, распределительных газопроводов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159,2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6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4,1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44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обеспечению бесплатны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2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 3690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60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1,5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2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-ствия в преодолении трудной жизненной ситуации, и осуществлению контроля за использова-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3-12-26T13:01:00Z</dcterms:modified>
  <cp:revision>1623</cp:revision>
  <dc:subject/>
  <dc:title>ПРИЛОЖЕНИЕ № 4</dc:title>
</cp:coreProperties>
</file>